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второй семестр 2019-2020 год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В11229 «Безопасность  жизнедеятельности и защита окружающей сре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11"/>
        <w:gridCol w:w="709"/>
        <w:gridCol w:w="708"/>
        <w:gridCol w:w="2551"/>
        <w:gridCol w:w="28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преподав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. Сертификация  и мет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рбай Р.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i_92@bk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управление производ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арбаева А.Б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-o777@mail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 С.К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rat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регулирование промышле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рбай Р.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i_92@bk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рбай Р.С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i_92@bk.ru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санит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шидинова М.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shidinova_@mail.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57:00Z</dcterms:created>
  <dc:creator>user</dc:creator>
  <dc:description/>
  <dc:language>en-US</dc:language>
  <cp:lastModifiedBy>юзер</cp:lastModifiedBy>
  <cp:lastPrinted>2019-09-04T17:49:00Z</cp:lastPrinted>
  <dcterms:modified xsi:type="dcterms:W3CDTF">2020-02-03T05:57:00Z</dcterms:modified>
  <cp:revision>2</cp:revision>
  <dc:subject/>
  <dc:title/>
</cp:coreProperties>
</file>